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lufl.i18n 3.1.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20 Barry Warsaw &lt;barry@python.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4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T7zgpCqf3I5GJlQyc5ARAqZyvNj4t7eDv11isuHBHrJxBkR1qlUoX9VuBVr8xzpCFsvYO/M
jSKqI9JV8oGB/QcF75DNUZ2DTuuY1WGIX01XRtMyWRNg2CFTw3fL7E8z8Xd+5igBMmiSiHyj
NcUvNgoAYmkDGbiLXMEKiCokbt3idgqgP0ynX/Zu6oXEnrDDn6fCuMYu7+p6kW7v5Psp1BAL
9IReS6zSCbza8t35wM</vt:lpwstr>
  </property>
  <property fmtid="{D5CDD505-2E9C-101B-9397-08002B2CF9AE}" pid="3" name="_2015_ms_pID_7253431">
    <vt:lpwstr>hSeHkxt4tAbLma6v2PHX7IdsGr08sYXR4jcl0BHAYHee8QCDUlfNi2
MaGQd4MkiAoJNbry16JkX8J0yb9vAZsoyIU+ddmqiDp3Baqu9TpRKQEVacxNUt6gOeQnax4D
qc26eutbufIXoobJIKm+cXDXQJT6nfYVmXipbFp0jfI648zfzL7VVoPhRVpNaSNlgnPQKZZD
0Jx/wq/yoAihZqV54I030orxtzbPEUnfIGF9</vt:lpwstr>
  </property>
  <property fmtid="{D5CDD505-2E9C-101B-9397-08002B2CF9AE}" pid="4" name="_2015_ms_pID_7253431_00">
    <vt:lpwstr>_2015_ms_pID_7253431</vt:lpwstr>
  </property>
  <property fmtid="{D5CDD505-2E9C-101B-9397-08002B2CF9AE}" pid="5" name="_2015_ms_pID_7253432">
    <vt:lpwstr>5bKmK1TpM3RdSUEF7LxoXpyfpGU6ZQbiN4gE
dZz49sOLoUf7lv1gaUDdu5Z07e3btPqQhjWTC3xpA2uJS0T/IM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4381</vt:lpwstr>
  </property>
</Properties>
</file>